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pPr>
      <w:r>
        <w:rPr>
          <w:rFonts w:cs="Arial" w:ascii="Century Gothic" w:hAnsi="Century Gothic"/>
          <w:b/>
          <w:bCs/>
          <w:sz w:val="28"/>
          <w:szCs w:val="28"/>
        </w:rPr>
        <w:t xml:space="preserve">Opération Eco-Campus-Travaux de restructuration du Bâtiment F – </w:t>
      </w:r>
    </w:p>
    <w:p>
      <w:pPr>
        <w:pStyle w:val="Normal"/>
        <w:jc w:val="center"/>
        <w:rPr/>
      </w:pPr>
      <w:r>
        <w:rPr>
          <w:rFonts w:cs="Arial" w:ascii="Century Gothic" w:hAnsi="Century Gothic"/>
          <w:b/>
          <w:bCs/>
          <w:sz w:val="28"/>
          <w:szCs w:val="28"/>
        </w:rPr>
        <w:t>Bloc C à l’IUT Nord Franche-Comté</w:t>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ieu d’exécution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eastAsia="Arial" w:cs="Arial"/>
          <w:b/>
          <w:b/>
        </w:rPr>
      </w:pPr>
      <w:r>
        <w:rPr>
          <w:rFonts w:eastAsia="Arial" w:cs="Arial" w:ascii="Arial" w:hAnsi="Arial"/>
          <w:b/>
        </w:rPr>
        <w:t xml:space="preserve"> </w:t>
      </w:r>
    </w:p>
    <w:p>
      <w:pPr>
        <w:pStyle w:val="Normal"/>
        <w:tabs>
          <w:tab w:val="clear" w:pos="567"/>
          <w:tab w:val="left" w:pos="426" w:leader="none"/>
          <w:tab w:val="left" w:pos="851" w:leader="none"/>
        </w:tabs>
        <w:jc w:val="both"/>
        <w:rPr/>
      </w:pPr>
      <w:r>
        <w:rPr>
          <w:rFonts w:cs="Arial" w:ascii="Arial" w:hAnsi="Arial"/>
          <w:b/>
          <w:bCs/>
          <w:lang w:eastAsia="fr-FR"/>
        </w:rPr>
        <w:t>IUT Nord Franche-Comté - 19 Avenue du Maréchal Juin - 90016 Belfort</w:t>
      </w:r>
    </w:p>
    <w:p>
      <w:pPr>
        <w:pStyle w:val="Normal"/>
        <w:tabs>
          <w:tab w:val="clear" w:pos="567"/>
          <w:tab w:val="left" w:pos="426" w:leader="none"/>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831829982"/>
      <w:bookmarkStart w:id="1" w:name="__Fieldmark__0_1831829982"/>
      <w:bookmarkEnd w:id="1"/>
      <w:r>
        <w:rPr/>
      </w:r>
      <w:r>
        <w:rPr/>
        <w:fldChar w:fldCharType="end"/>
      </w:r>
      <w:r>
        <w:rPr>
          <w:rFonts w:cs="Arial" w:ascii="Arial" w:hAnsi="Arial"/>
        </w:rPr>
        <w:tab/>
        <w:t xml:space="preserve">au lot n° 17 du marché public </w:t>
      </w:r>
      <w:r>
        <w:rPr>
          <w:rFonts w:cs="Arial" w:ascii="Arial" w:hAnsi="Arial"/>
          <w:iCs/>
          <w:sz w:val="18"/>
          <w:szCs w:val="18"/>
        </w:rPr>
        <w:t xml:space="preserve">correspondant à « Test d’étanchéité » </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rPr/>
      </w:pPr>
      <w:r>
        <w:rPr/>
      </w:r>
    </w:p>
    <w:p>
      <w:pPr>
        <w:pStyle w:val="Normal"/>
        <w:tabs>
          <w:tab w:val="clear" w:pos="567"/>
          <w:tab w:val="left" w:pos="6570" w:leader="none"/>
        </w:tabs>
        <w:rPr/>
      </w:pPr>
      <w:r>
        <w:rPr/>
        <w:tab/>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831829982"/>
      <w:bookmarkStart w:id="3" w:name="__Fieldmark__1_1831829982"/>
      <w:bookmarkEnd w:id="3"/>
      <w:r>
        <w:rPr/>
      </w:r>
      <w:r>
        <w:rPr/>
        <w:fldChar w:fldCharType="end"/>
      </w:r>
      <w:r>
        <w:rPr>
          <w:rFonts w:cs="Arial" w:ascii="Arial" w:hAnsi="Arial"/>
          <w:lang w:val="en-GB"/>
        </w:rPr>
        <w:t xml:space="preserve"> </w:t>
      </w:r>
      <w:r>
        <w:rPr>
          <w:rFonts w:cs="Arial" w:ascii="Arial" w:hAnsi="Arial"/>
        </w:rPr>
        <w:t>CCAP 25.015 du 27/05/2025, commun aux 18 lots</w:t>
      </w:r>
      <w:r>
        <w:rPr/>
        <w:t xml:space="preserv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831829982"/>
      <w:bookmarkStart w:id="5" w:name="__Fieldmark__2_1831829982"/>
      <w:bookmarkEnd w:id="5"/>
      <w:r>
        <w:rPr/>
      </w:r>
      <w:r>
        <w:rPr/>
        <w:fldChar w:fldCharType="end"/>
      </w:r>
      <w:r>
        <w:rPr>
          <w:rFonts w:cs="Arial" w:ascii="Arial" w:hAnsi="Arial"/>
        </w:rPr>
        <w:t xml:space="preserve"> CCAG TRAVAUX 202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831829982"/>
      <w:bookmarkStart w:id="7" w:name="__Fieldmark__3_1831829982"/>
      <w:bookmarkEnd w:id="7"/>
      <w:r>
        <w:rPr/>
      </w:r>
      <w:r>
        <w:rPr/>
        <w:fldChar w:fldCharType="end"/>
      </w:r>
      <w:r>
        <w:rPr>
          <w:rFonts w:cs="Arial" w:ascii="Arial" w:hAnsi="Arial"/>
        </w:rPr>
        <w:t xml:space="preserve"> CCTP - Lot 17</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831829982"/>
      <w:bookmarkStart w:id="9" w:name="__Fieldmark__4_1831829982"/>
      <w:bookmarkEnd w:id="9"/>
      <w:r>
        <w:rPr/>
      </w:r>
      <w:r>
        <w:rPr/>
        <w:fldChar w:fldCharType="end"/>
      </w:r>
      <w:r>
        <w:rPr/>
        <w:t xml:space="preserve"> DPGF - Lot 17</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831829982"/>
      <w:bookmarkStart w:id="11" w:name="__Fieldmark__5_1831829982"/>
      <w:bookmarkEnd w:id="11"/>
      <w:r>
        <w:rPr/>
      </w:r>
      <w:r>
        <w:rPr/>
        <w:fldChar w:fldCharType="end"/>
      </w:r>
      <w:r>
        <w:rPr/>
        <w:t xml:space="preserve"> RC</w:t>
      </w:r>
      <w:r>
        <w:rPr>
          <w:rFonts w:cs="Arial" w:ascii="Arial" w:hAnsi="Arial"/>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831829982"/>
      <w:bookmarkStart w:id="13" w:name="__Fieldmark__6_1831829982"/>
      <w:bookmarkEnd w:id="13"/>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831829982"/>
      <w:bookmarkStart w:id="15" w:name="__Fieldmark__7_1831829982"/>
      <w:bookmarkEnd w:id="15"/>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831829982"/>
      <w:bookmarkStart w:id="17" w:name="__Fieldmark__8_1831829982"/>
      <w:bookmarkEnd w:id="17"/>
      <w:r>
        <w:rPr/>
      </w:r>
      <w:r>
        <w:rPr/>
        <w:fldChar w:fldCharType="end"/>
      </w:r>
      <w:r>
        <w:rPr/>
        <w:t xml:space="preserve"> </w:t>
      </w:r>
      <w:r>
        <w:rPr>
          <w:rFonts w:cs="Arial" w:ascii="Arial" w:hAnsi="Arial"/>
        </w:rPr>
        <w:t>DC4 - Lot 17</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831829982"/>
      <w:bookmarkStart w:id="19" w:name="__Fieldmark__9_1831829982"/>
      <w:bookmarkEnd w:id="19"/>
      <w:r>
        <w:rPr/>
      </w:r>
      <w:r>
        <w:rPr/>
        <w:fldChar w:fldCharType="end"/>
      </w:r>
      <w:r>
        <w:rPr>
          <w:color w:val="FF0000"/>
        </w:rPr>
        <w:t xml:space="preserve"> </w:t>
      </w:r>
      <w:r>
        <w:rPr/>
        <w:t>Plans annexés aux CCT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831829982"/>
      <w:bookmarkStart w:id="21" w:name="__Fieldmark__10_1831829982"/>
      <w:bookmarkEnd w:id="21"/>
      <w:r>
        <w:rPr/>
      </w:r>
      <w:r>
        <w:rPr/>
        <w:fldChar w:fldCharType="end"/>
      </w:r>
      <w:r>
        <w:rPr>
          <w:color w:val="FF0000"/>
        </w:rPr>
        <w:t xml:space="preserve"> </w:t>
      </w:r>
      <w:r>
        <w:rPr/>
        <w:t>Annexe : Mémoire technique contractu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831829982"/>
      <w:bookmarkStart w:id="23" w:name="__Fieldmark__11_1831829982"/>
      <w:bookmarkEnd w:id="23"/>
      <w:r>
        <w:rPr/>
      </w:r>
      <w:r>
        <w:rPr/>
        <w:fldChar w:fldCharType="end"/>
      </w:r>
      <w:r>
        <w:rPr>
          <w:color w:val="FF0000"/>
        </w:rPr>
        <w:t xml:space="preserve"> </w:t>
      </w:r>
      <w:r>
        <w:rPr/>
        <w:t>Rapport initial de Contrôl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831829982"/>
      <w:bookmarkStart w:id="25" w:name="__Fieldmark__12_1831829982"/>
      <w:bookmarkEnd w:id="25"/>
      <w:r>
        <w:rPr/>
      </w:r>
      <w:r>
        <w:rPr/>
        <w:fldChar w:fldCharType="end"/>
      </w:r>
      <w:r>
        <w:rPr>
          <w:color w:val="FF0000"/>
        </w:rPr>
        <w:t xml:space="preserve"> </w:t>
      </w:r>
      <w:r>
        <w:rPr/>
        <w:t>Plan Général de Coordination de Sécurité et de Protection de la Santé (PGCS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831829982"/>
      <w:bookmarkStart w:id="27" w:name="__Fieldmark__13_1831829982"/>
      <w:bookmarkEnd w:id="27"/>
      <w:r>
        <w:rPr/>
      </w:r>
      <w:r>
        <w:rPr/>
        <w:fldChar w:fldCharType="end"/>
      </w:r>
      <w:r>
        <w:rPr>
          <w:color w:val="FF0000"/>
        </w:rPr>
        <w:t xml:space="preserve"> </w:t>
      </w:r>
      <w:r>
        <w:rPr/>
        <w:t>Rapports de repérage amiante et plomb avant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831829982"/>
      <w:bookmarkStart w:id="29" w:name="__Fieldmark__14_1831829982"/>
      <w:bookmarkEnd w:id="29"/>
      <w:r>
        <w:rPr/>
      </w:r>
      <w:r>
        <w:rPr/>
        <w:fldChar w:fldCharType="end"/>
      </w:r>
      <w:r>
        <w:rPr>
          <w:color w:val="FF0000"/>
        </w:rPr>
        <w:t xml:space="preserve"> </w:t>
      </w:r>
      <w:r>
        <w:rPr/>
        <w:t>Calendrier prévisionnel des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831829982"/>
      <w:bookmarkStart w:id="31" w:name="__Fieldmark__15_1831829982"/>
      <w:bookmarkEnd w:id="31"/>
      <w:r>
        <w:rPr/>
      </w:r>
      <w:r>
        <w:rPr/>
        <w:fldChar w:fldCharType="end"/>
      </w:r>
      <w:r>
        <w:rPr>
          <w:color w:val="FF0000"/>
        </w:rPr>
        <w:t xml:space="preserve"> </w:t>
      </w:r>
      <w:r>
        <w:rPr/>
        <w:t>Rapport acoust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831829982"/>
      <w:bookmarkStart w:id="33" w:name="__Fieldmark__16_1831829982"/>
      <w:bookmarkEnd w:id="33"/>
      <w:r>
        <w:rPr/>
      </w:r>
      <w:r>
        <w:rPr/>
        <w:fldChar w:fldCharType="end"/>
      </w:r>
      <w:r>
        <w:rPr>
          <w:color w:val="FF0000"/>
        </w:rPr>
        <w:t xml:space="preserve"> </w:t>
      </w:r>
      <w:r>
        <w:rPr/>
        <w:t>Synthèse études thermiqu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831829982"/>
      <w:bookmarkStart w:id="35" w:name="__Fieldmark__17_1831829982"/>
      <w:bookmarkEnd w:id="35"/>
      <w:r>
        <w:rPr/>
      </w:r>
      <w:r>
        <w:rPr/>
        <w:fldChar w:fldCharType="end"/>
      </w:r>
      <w:r>
        <w:rPr>
          <w:color w:val="FF0000"/>
        </w:rPr>
        <w:t xml:space="preserve"> </w:t>
      </w:r>
      <w:r>
        <w:rPr/>
        <w:t>Etude de so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831829982"/>
      <w:bookmarkStart w:id="37" w:name="__Fieldmark__18_1831829982"/>
      <w:bookmarkEnd w:id="37"/>
      <w:r>
        <w:rPr/>
      </w:r>
      <w:r>
        <w:rPr/>
        <w:fldChar w:fldCharType="end"/>
      </w:r>
      <w:r>
        <w:rPr/>
        <w:t xml:space="preserve"> Protocoles de sécurité travaux UMLP </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831829982"/>
      <w:bookmarkStart w:id="39" w:name="__Fieldmark__19_1831829982"/>
      <w:bookmarkEnd w:id="3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831829982"/>
      <w:bookmarkStart w:id="41" w:name="__Fieldmark__20_1831829982"/>
      <w:bookmarkEnd w:id="4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831829982"/>
      <w:bookmarkStart w:id="43" w:name="__Fieldmark__21_1831829982"/>
      <w:bookmarkEnd w:id="4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831829982"/>
      <w:bookmarkStart w:id="45" w:name="__Fieldmark__22_1831829982"/>
      <w:bookmarkEnd w:id="4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831829982"/>
      <w:bookmarkStart w:id="47" w:name="__Fieldmark__23_1831829982"/>
      <w:bookmarkEnd w:id="4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831829982"/>
      <w:bookmarkStart w:id="49" w:name="__Fieldmark__24_1831829982"/>
      <w:bookmarkEnd w:id="4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831829982"/>
      <w:bookmarkStart w:id="51" w:name="__Fieldmark__25_1831829982"/>
      <w:bookmarkEnd w:id="5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831829982"/>
      <w:bookmarkStart w:id="53" w:name="__Fieldmark__26_1831829982"/>
      <w:bookmarkEnd w:id="5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831829982"/>
      <w:bookmarkStart w:id="55" w:name="__Fieldmark__27_1831829982"/>
      <w:bookmarkEnd w:id="5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831829982"/>
      <w:bookmarkStart w:id="57" w:name="__Fieldmark__28_1831829982"/>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831829982"/>
      <w:bookmarkStart w:id="59" w:name="__Fieldmark__29_1831829982"/>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831829982"/>
      <w:bookmarkStart w:id="61" w:name="__Fieldmark__30_1831829982"/>
      <w:bookmarkEnd w:id="6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831829982"/>
      <w:bookmarkStart w:id="63" w:name="__Fieldmark__31_1831829982"/>
      <w:bookmarkEnd w:id="6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rPr>
        <w:t>18</w:t>
      </w:r>
      <w:r>
        <w:rPr>
          <w:rFonts w:cs="Arial" w:ascii="Arial" w:hAnsi="Arial"/>
        </w:rPr>
        <w:t>… mois (dont 1 mois de préparation)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831829982"/>
      <w:bookmarkStart w:id="65" w:name="__Fieldmark__32_1831829982"/>
      <w:bookmarkEnd w:id="6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6" w:name="__Fieldmark__33_1831829982"/>
      <w:bookmarkStart w:id="67" w:name="__Fieldmark__33_1831829982"/>
      <w:bookmarkEnd w:id="6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831829982"/>
      <w:bookmarkStart w:id="69" w:name="__Fieldmark__34_1831829982"/>
      <w:bookmarkEnd w:id="6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5_1831829982"/>
      <w:bookmarkStart w:id="71" w:name="__Fieldmark__35_1831829982"/>
      <w:bookmarkEnd w:id="7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831829982"/>
      <w:bookmarkStart w:id="73" w:name="__Fieldmark__36_1831829982"/>
      <w:bookmarkEnd w:id="7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831829982"/>
      <w:bookmarkStart w:id="75" w:name="__Fieldmark__37_1831829982"/>
      <w:bookmarkEnd w:id="7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1831829982"/>
      <w:bookmarkStart w:id="77" w:name="__Fieldmark__38_1831829982"/>
      <w:bookmarkEnd w:id="7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831829982"/>
      <w:bookmarkStart w:id="79" w:name="__Fieldmark__39_1831829982"/>
      <w:bookmarkEnd w:id="7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1831829982"/>
      <w:bookmarkStart w:id="81" w:name="__Fieldmark__40_1831829982"/>
      <w:bookmarkEnd w:id="8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1831829982"/>
      <w:bookmarkStart w:id="83" w:name="__Fieldmark__41_1831829982"/>
      <w:bookmarkEnd w:id="8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1831829982"/>
      <w:bookmarkStart w:id="85" w:name="__Fieldmark__42_1831829982"/>
      <w:bookmarkEnd w:id="8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1831829982"/>
      <w:bookmarkStart w:id="87" w:name="__Fieldmark__43_1831829982"/>
      <w:bookmarkEnd w:id="8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1831829982"/>
      <w:bookmarkStart w:id="89" w:name="__Fieldmark__44_1831829982"/>
      <w:bookmarkEnd w:id="8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1831829982"/>
      <w:bookmarkStart w:id="91" w:name="__Fieldmark__45_1831829982"/>
      <w:bookmarkEnd w:id="9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2" w:name="__Fieldmark__46_1831829982"/>
      <w:bookmarkStart w:id="93" w:name="__Fieldmark__46_1831829982"/>
      <w:bookmarkEnd w:id="9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onsieur le Président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muriel.menget@univ-fcomte.fr</w:t>
        </w:r>
      </w:hyperlink>
    </w:p>
    <w:p>
      <w:pPr>
        <w:pStyle w:val="Normal"/>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9">
        <w:r>
          <w:rPr>
            <w:rStyle w:val="InternetLink"/>
            <w:rFonts w:cs="Arial" w:ascii="Arial" w:hAnsi="Arial"/>
          </w:rPr>
          <w:t>karine.saby-laudijois@univ-fcomte.fr</w:t>
        </w:r>
      </w:hyperlink>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Tvx restructuration Bât F-Bloc C IUT NFC – Lot 1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uriel.menget@univ-fcomte.fr" TargetMode="External"/><Relationship Id="rId19" Type="http://schemas.openxmlformats.org/officeDocument/2006/relationships/hyperlink" Target="mailto:karine.saby-laudijois@univ-fcomte.fr"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0:30:00Z</dcterms:created>
  <dc:creator>francois</dc:creator>
  <dc:description/>
  <cp:keywords/>
  <dc:language>en-US</dc:language>
  <cp:lastModifiedBy>Pauline PREISS</cp:lastModifiedBy>
  <cp:lastPrinted>2016-11-04T13:53:00Z</cp:lastPrinted>
  <dcterms:modified xsi:type="dcterms:W3CDTF">2025-07-08T12:04:00Z</dcterms:modified>
  <cp:revision>4</cp:revision>
  <dc:subject/>
  <dc:title>_Modèle recommandé : le service peut l’adapter le cas échéant_DC1_</dc:title>
</cp:coreProperties>
</file>